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8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documentation updated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ke images for floor objec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ut how to change images when object on different stat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o research on projector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o research on control devic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ave a look at pictures of ant ho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 research on platforms and read about giga pixel camera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2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18T02:23:00Z</dcterms:modified>
  <cp:revision>3</cp:revision>
  <dc:subject/>
  <dc:title>Plan for Otago Polytechnic visit</dc:title>
</cp:coreProperties>
</file>